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up při vyskladnění zboží do automobilových ciste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lient vystaví a doručí příkaz k vyskladnění zboží (objednávku) dle přísl. ustanovení Smlouvy o poskytování služeb při nakládání s minerálními oleji (dále jen Smlouvy) a doručit ji na stanovené kontaktní spojení, a to minimálně 6 hodin před požadovaným termínem uvolnění zboží na příslušném terminál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kaz k vyskladnění musí obsahovat údaje uvedené ve vzoru viz příloha č. 5 včetně kódu prodávajícího a místa dodáv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ší postup viz příslušná ustanovení Smlouvy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3:11:00Z</dcterms:created>
  <dc:creator>hynekp</dc:creator>
  <dc:description/>
  <cp:keywords/>
  <dc:language>en-US</dc:language>
  <cp:lastModifiedBy>kanakovaa</cp:lastModifiedBy>
  <dcterms:modified xsi:type="dcterms:W3CDTF">2007-12-19T10:21:00Z</dcterms:modified>
  <cp:revision>7</cp:revision>
  <dc:subject/>
  <dc:title>- povinností zasílatele je vystavit a doručit objednávku faxem (221968121,221968174) či emailem (obchod</dc:title>
</cp:coreProperties>
</file>